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pPr>
      <w:r>
        <w:rPr>
          <w:b/>
        </w:rPr>
        <w:t xml:space="preserve">Лекция </w:t>
      </w:r>
      <w:r>
        <w:rPr>
          <w:b/>
          <w:lang w:val="en-US"/>
        </w:rPr>
        <w:t>7</w:t>
      </w:r>
      <w:r>
        <w:rPr>
          <w:b/>
        </w:rPr>
        <w:t xml:space="preserve">. </w:t>
      </w:r>
    </w:p>
    <w:p>
      <w:pPr>
        <w:pStyle w:val="Normal"/>
        <w:ind w:left="540" w:hanging="0"/>
        <w:rPr>
          <w:b/>
          <w:b/>
        </w:rPr>
      </w:pPr>
      <w:r>
        <w:rPr>
          <w:b/>
        </w:rPr>
        <w:t>Тема: Массовая и элитарная культура.</w:t>
      </w:r>
    </w:p>
    <w:p>
      <w:pPr>
        <w:pStyle w:val="Normal"/>
        <w:ind w:left="540" w:hanging="0"/>
        <w:rPr>
          <w:b/>
          <w:b/>
        </w:rPr>
      </w:pPr>
      <w:r>
        <w:rPr>
          <w:b/>
        </w:rPr>
      </w:r>
    </w:p>
    <w:p>
      <w:pPr>
        <w:pStyle w:val="Normal"/>
        <w:ind w:left="540" w:hanging="0"/>
        <w:rPr/>
      </w:pPr>
      <w:r>
        <w:rPr/>
        <w:t>План: 1. Технологические и социальные факторы, формирующие массовую культуру.</w:t>
      </w:r>
    </w:p>
    <w:p>
      <w:pPr>
        <w:pStyle w:val="Normal"/>
        <w:ind w:left="540" w:hanging="0"/>
        <w:rPr/>
      </w:pPr>
      <w:r>
        <w:rPr/>
        <w:t xml:space="preserve">           </w:t>
      </w:r>
      <w:r>
        <w:rPr/>
        <w:t>2. Массовая культура и СМИ</w:t>
      </w:r>
    </w:p>
    <w:p>
      <w:pPr>
        <w:pStyle w:val="Normal"/>
        <w:ind w:left="540" w:hanging="0"/>
        <w:rPr/>
      </w:pPr>
      <w:r>
        <w:rPr/>
        <w:t xml:space="preserve">           </w:t>
      </w:r>
      <w:r>
        <w:rPr/>
        <w:t>3. Механизм массовой культуры и ее функции</w:t>
      </w:r>
    </w:p>
    <w:p>
      <w:pPr>
        <w:pStyle w:val="Normal"/>
        <w:ind w:left="540" w:hanging="0"/>
        <w:rPr/>
      </w:pPr>
      <w:r>
        <w:rPr/>
        <w:t xml:space="preserve">           </w:t>
      </w:r>
      <w:r>
        <w:rPr/>
        <w:t>4. Критика массовой культуры</w:t>
      </w:r>
    </w:p>
    <w:p>
      <w:pPr>
        <w:pStyle w:val="Normal"/>
        <w:ind w:left="540" w:hanging="0"/>
        <w:rPr/>
      </w:pPr>
      <w:r>
        <w:rPr/>
        <w:t xml:space="preserve">           </w:t>
      </w:r>
      <w:r>
        <w:rPr/>
        <w:t>5. Элитарная культура</w:t>
      </w:r>
    </w:p>
    <w:p>
      <w:pPr>
        <w:pStyle w:val="Normal"/>
        <w:ind w:left="540" w:hanging="0"/>
        <w:rPr/>
      </w:pPr>
      <w:r>
        <w:rPr/>
      </w:r>
    </w:p>
    <w:p>
      <w:pPr>
        <w:pStyle w:val="Normal"/>
        <w:ind w:left="540" w:hanging="0"/>
        <w:rPr>
          <w:b/>
          <w:b/>
        </w:rPr>
      </w:pPr>
      <w:r>
        <w:rPr>
          <w:b/>
        </w:rPr>
        <w:t>Литература:</w:t>
      </w:r>
    </w:p>
    <w:p>
      <w:pPr>
        <w:pStyle w:val="Normal"/>
        <w:numPr>
          <w:ilvl w:val="0"/>
          <w:numId w:val="1"/>
        </w:numPr>
        <w:ind w:left="540" w:hanging="0"/>
        <w:rPr/>
      </w:pPr>
      <w:r>
        <w:rPr/>
        <w:t xml:space="preserve">  </w:t>
      </w:r>
      <w:r>
        <w:rPr/>
        <w:t>Гуревич П.С. Философия культуры. М., 1994. – С. 269-291.</w:t>
      </w:r>
    </w:p>
    <w:p>
      <w:pPr>
        <w:pStyle w:val="Normal"/>
        <w:numPr>
          <w:ilvl w:val="0"/>
          <w:numId w:val="1"/>
        </w:numPr>
        <w:ind w:left="540" w:hanging="0"/>
        <w:rPr/>
      </w:pPr>
      <w:r>
        <w:rPr/>
        <w:t xml:space="preserve">  </w:t>
      </w:r>
      <w:r>
        <w:rPr/>
        <w:t xml:space="preserve">Ортега-и-Гассет Х. Восстание масс. </w:t>
      </w:r>
    </w:p>
    <w:p>
      <w:pPr>
        <w:pStyle w:val="Normal"/>
        <w:ind w:left="540" w:hanging="0"/>
        <w:rPr/>
      </w:pPr>
      <w:r>
        <w:rPr/>
        <w:t xml:space="preserve">3.  Ерасов Б.С. Социальная культурология. М., 1997.– С. 406-418.  </w:t>
      </w:r>
    </w:p>
    <w:p>
      <w:pPr>
        <w:pStyle w:val="Normal"/>
        <w:ind w:left="540" w:hanging="0"/>
        <w:rPr/>
      </w:pPr>
      <w:r>
        <w:rPr/>
        <w:t xml:space="preserve">4.  Проблемы массовой культуры. М., 1994. </w:t>
      </w:r>
    </w:p>
    <w:p>
      <w:pPr>
        <w:pStyle w:val="Normal"/>
        <w:ind w:left="540" w:hanging="0"/>
        <w:rPr/>
      </w:pPr>
      <w:r>
        <w:rPr/>
      </w:r>
    </w:p>
    <w:p>
      <w:pPr>
        <w:pStyle w:val="Style16"/>
        <w:spacing w:before="0" w:after="0"/>
        <w:ind w:firstLine="300"/>
        <w:jc w:val="both"/>
        <w:rPr/>
      </w:pPr>
      <w:r>
        <w:rPr/>
        <w:t xml:space="preserve">         </w:t>
      </w:r>
      <w:r>
        <w:rPr/>
        <w:t xml:space="preserve">Культура – явление полифоничное. Полифонизм культуры – культурологическая категория, служащая для характеристики культуры как  сложного, многослойного явления, представляющего собой органическое  единство различных  по уровню и качеству  самостоятельных культурных образований, самобытных и  оригинальных  по форме и содержаний. Эта дифференциация определялась различием социальных функций различных групп людей и связана с их образом жизни, материальными средствами и социальными благами, а также существующей идеологией. Такие дифференцированные сегменты общей культуры того или иного исторического сообщества стали называть субкультурами. </w:t>
      </w:r>
      <w:r>
        <w:rPr>
          <w:b/>
          <w:bCs/>
          <w:i/>
          <w:iCs/>
        </w:rPr>
        <w:t>Что такое субкультура?</w:t>
      </w:r>
    </w:p>
    <w:p>
      <w:pPr>
        <w:pStyle w:val="Normal"/>
        <w:ind w:firstLine="708"/>
        <w:jc w:val="both"/>
        <w:rPr/>
      </w:pPr>
      <w:r>
        <w:rPr/>
        <w:t xml:space="preserve">         </w:t>
      </w:r>
      <w:r>
        <w:rPr/>
        <w:t xml:space="preserve">Под </w:t>
      </w:r>
      <w:r>
        <w:rPr>
          <w:b/>
        </w:rPr>
        <w:t>субкультурой</w:t>
      </w:r>
      <w:r>
        <w:rPr/>
        <w:t xml:space="preserve"> принято понимать культуру различных социальных групп, существующих в рамках официальной культуры. В процессе информатизации общества субкультура претерпевает существенные метаморфозы; это приводит к возникновению множества принципиально новых субкультур – молодежной, компьютерной, криминальной и др. Э. Тоффлер, исследовавший проблему субкультур, пишет об «обилии субкультур», о том, что общество ныне не является культурным целым, а являет собой совокупность разнообразных субкультур, которые подчас живут короткой жизнью (как, к примеру, субкультура хиппи). </w:t>
      </w:r>
    </w:p>
    <w:p>
      <w:pPr>
        <w:pStyle w:val="Normal"/>
        <w:ind w:firstLine="708"/>
        <w:jc w:val="both"/>
        <w:rPr>
          <w:b/>
          <w:b/>
        </w:rPr>
      </w:pPr>
      <w:r>
        <w:rPr/>
        <w:t xml:space="preserve"> </w:t>
      </w:r>
      <w:r>
        <w:rPr>
          <w:b/>
        </w:rPr>
        <w:t>Под субкультурами понимают те социальные преобразования, которые отличаются от преобладающей и нормативной культуры по некоторым культурным признакам: обычаям, нормам, ценностными ориентациями, стилем поведения. Формирование субкультур, их наличие в обществе, как правило, вызвано возникшими в обществе потребностями в дифференциации духовной жизни, в выработке новых форм поведения и деятельности, которые адекватны новым социальным условиям.</w:t>
      </w:r>
      <w:r>
        <w:rPr/>
        <w:t xml:space="preserve"> </w:t>
      </w:r>
    </w:p>
    <w:p>
      <w:pPr>
        <w:pStyle w:val="Normal"/>
        <w:rPr/>
      </w:pPr>
      <w:r>
        <w:rPr/>
        <w:t xml:space="preserve">         </w:t>
      </w:r>
      <w:r>
        <w:rPr/>
        <w:t xml:space="preserve">Различают традиционалистские и инновационно-авангардные субкультуры. В том случае, когда ценностные установки представителей данной субкультуры не противоречат традиционным ценностям целого социума, речь идет о традиционалистских культурах, которые подразделяются по этапам жизненного цикла (культура детства, молодежная культура, культура зрелых людей, культура пожилых) или профессиональной принадлежности (музыкальная, инженерная, религиозная, политическая и др.). В рамках определенной субкультуры существуют свои нормы, обычаи, ценности, иногда  социальные институты. </w:t>
      </w:r>
      <w:r>
        <w:rPr>
          <w:b/>
        </w:rPr>
        <w:t>Иновационно-авангардные субкультуры могут вступать в противоречие с традиционной культурой</w:t>
      </w:r>
      <w:r>
        <w:rPr/>
        <w:t xml:space="preserve">. В этом случае возможно введение разного рода санкций, запретов в отношении представителей той или иной субкультуры. Если противоречия обостряются и субкультура  протестует против традиционных ценностей, возможен её переход в область </w:t>
      </w:r>
      <w:r>
        <w:fldChar w:fldCharType="begin"/>
      </w:r>
      <w:r>
        <w:rPr>
          <w:rStyle w:val="InternetLink"/>
          <w:color w:val="000000"/>
        </w:rPr>
        <w:instrText xml:space="preserve"> HYPERLINK "http://www.engineer.bmstu.ru/res/kultura/vocab/voc3.htm" \l "3"</w:instrText>
      </w:r>
      <w:r>
        <w:rPr>
          <w:rStyle w:val="InternetLink"/>
          <w:color w:val="000000"/>
        </w:rPr>
        <w:fldChar w:fldCharType="separate"/>
      </w:r>
      <w:r>
        <w:rPr>
          <w:rStyle w:val="InternetLink"/>
          <w:color w:val="000000"/>
        </w:rPr>
        <w:t>контркультуры</w:t>
      </w:r>
      <w:r>
        <w:rPr>
          <w:rStyle w:val="InternetLink"/>
          <w:color w:val="000000"/>
        </w:rPr>
        <w:fldChar w:fldCharType="end"/>
      </w:r>
      <w:r>
        <w:rPr/>
        <w:t xml:space="preserve"> </w:t>
      </w:r>
    </w:p>
    <w:p>
      <w:pPr>
        <w:pStyle w:val="Normal"/>
        <w:ind w:firstLine="708"/>
        <w:jc w:val="both"/>
        <w:rPr/>
      </w:pPr>
      <w:r>
        <w:rPr/>
        <w:t>В итоге культура эпохи информатизации представляет собой сложную иерархию субкультур, которые быстро изменяются, отличаются большим разнообразием, имеют свой язык, свои понятия и символику. Представители различных субкультур носят другую одежду и украшения (цветные пиджаки и золотые цепи на шеях «новых русских»), поют другие песни, читают (если читают) другие книги. В целом субкультуры представляют собой системы культурных специфических особенностей, характерных для некоторых социальных групп – возрастных, профессиональных, региональных и других.</w:t>
      </w:r>
    </w:p>
    <w:p>
      <w:pPr>
        <w:pStyle w:val="Normal"/>
        <w:rPr/>
      </w:pPr>
      <w:r>
        <w:rPr/>
      </w:r>
    </w:p>
    <w:p>
      <w:pPr>
        <w:pStyle w:val="Normal"/>
        <w:rPr/>
      </w:pPr>
      <w:r>
        <w:rPr/>
        <w:t xml:space="preserve">Полифоничность культуры проявляется и в осмыслении ее элитарных и массовых форм ее бытования. </w:t>
      </w:r>
    </w:p>
    <w:p>
      <w:pPr>
        <w:pStyle w:val="Normal"/>
        <w:rPr/>
      </w:pPr>
      <w:r>
        <w:rPr/>
        <w:t xml:space="preserve">         </w:t>
      </w:r>
      <w:r>
        <w:rPr/>
        <w:t xml:space="preserve">Теоретическое осмысление этих культурных форм принадлежат Шопенгауэру, Ницше, Ортега-и-Гасету, Адорно, Э. Неизвествестному. </w:t>
      </w:r>
    </w:p>
    <w:p>
      <w:pPr>
        <w:pStyle w:val="Normal"/>
        <w:rPr/>
      </w:pPr>
      <w:r>
        <w:rPr/>
        <w:t xml:space="preserve">Шопенгауэр считал, что люди делятся на два типа: «люди пользы» и «люди гения». Одни ориентированы на общераспространенные формы бытия, другие – на исключительные, связанные с художественным и философским творчеством. </w:t>
      </w:r>
    </w:p>
    <w:p>
      <w:pPr>
        <w:pStyle w:val="Normal"/>
        <w:rPr/>
      </w:pPr>
      <w:r>
        <w:rPr/>
        <w:t>Ницше, развивая идею «сверхчеловека», также подчеркивал его исключительность, уникальность не только в области политики, но и в области художественно-эстетической культуры. Ортега-и-Гасет в работе «Восстание масс» говорит о двух тенденциях в духовной культуре: элитарно-исключительной (особенно в искусстве авангарда ХХ века) и «омассовляющей», характеризующейся невысокими вкусовыми и ценностными ориентациями толпы.</w:t>
      </w:r>
    </w:p>
    <w:p>
      <w:pPr>
        <w:pStyle w:val="Style16"/>
        <w:rPr/>
      </w:pPr>
      <w:r>
        <w:rPr/>
        <w:t xml:space="preserve"> </w:t>
      </w:r>
      <w:r>
        <w:rPr>
          <w:b/>
          <w:bCs/>
        </w:rPr>
        <w:t xml:space="preserve">Массовая культура </w:t>
      </w:r>
      <w:r>
        <w:rPr/>
        <w:t>- понятие, характеризующее особенности производства культурных ценностей в современном индустриальном обществе, рассчитанных на массовое потребление, т.е. подчи</w:t>
        <w:softHyphen/>
        <w:t>ненного ему (по аналогии с поточно-конвейерной индустрией) как своей цели. Синонимы; популярная или поп-культура, индустрия развлечений, потребительская, коммерческая культура и т.п. В от</w:t>
        <w:softHyphen/>
        <w:t>личие от элитарной культуры, ориентированной на избранную, интеллектуальную публику, массовая культура ориентирует распро</w:t>
        <w:softHyphen/>
        <w:t>траняемые ею духовные и материальные ценности на массового потребителя с "усредненным" уровнем развития.</w:t>
      </w:r>
    </w:p>
    <w:p>
      <w:pPr>
        <w:pStyle w:val="Normal"/>
        <w:ind w:firstLine="540"/>
        <w:rPr/>
      </w:pPr>
      <w:r>
        <w:rPr/>
        <w:t xml:space="preserve">В ХХ веке наблюдается повсеместный процесс утраты индивидуальности: «Герои исчезли, остался хор». Хор – тождественен массе. Масса воспринимается Ортегой как синоним некоей среднестатистической, заурядной единицы. В Социуме появляется новый человек – человек массы. По определению Д. Беллы, «масса – недифиринцированное множество, толпа». Человек массы – это человек толпы, он не ощущает в себе никакого особого дара или отличия от других, ни хорошего, ни дурного. Он «точь-в-точь такой же как все остальные, и притом нисколько этим не огорчен, наоборот, счастлив чувствовать себя таким же, как все». Ортега называет массовым типом, чернью. Но при этом отмечает, что это не есть следствие иерархического разделения на классы. По его мнению, в  заурядность как должное. </w:t>
      </w:r>
    </w:p>
    <w:p>
      <w:pPr>
        <w:pStyle w:val="Normal"/>
        <w:ind w:firstLine="540"/>
        <w:rPr/>
      </w:pPr>
      <w:r>
        <w:rPr/>
        <w:t>Массы, по мнению Ортеги, – это «вульгарные, мещанские души, сознающие свою посредственность,  они смело заявляют свое право на вульгарность, причем, повсюду».  Такая масса агрессивно старается вытеснить все непохожее, особенное, личностное, отличное от нее самой.</w:t>
      </w:r>
    </w:p>
    <w:p>
      <w:pPr>
        <w:pStyle w:val="Normal"/>
        <w:ind w:firstLine="540"/>
        <w:rPr/>
      </w:pPr>
      <w:r>
        <w:rPr/>
        <w:t xml:space="preserve"> </w:t>
      </w:r>
      <w:r>
        <w:rPr/>
        <w:t>Исследуя  предпосылки появления человека массы, Ортега-и-Гассет выделяет четыре группы:</w:t>
      </w:r>
    </w:p>
    <w:p>
      <w:pPr>
        <w:pStyle w:val="Normal"/>
        <w:numPr>
          <w:ilvl w:val="0"/>
          <w:numId w:val="2"/>
        </w:numPr>
        <w:tabs>
          <w:tab w:val="clear" w:pos="709"/>
          <w:tab w:val="left" w:pos="1288" w:leader="none"/>
        </w:tabs>
        <w:ind w:left="0" w:firstLine="540"/>
        <w:rPr/>
      </w:pPr>
      <w:r>
        <w:rPr/>
        <w:t xml:space="preserve"> </w:t>
      </w:r>
      <w:r>
        <w:rPr/>
        <w:t>причины, вызвавшие в жизни общества рост материального благосостояния людей, освобождение человека ХХ века от помех и ограничений, получение им комфорта и общественного порядка;</w:t>
      </w:r>
    </w:p>
    <w:p>
      <w:pPr>
        <w:pStyle w:val="Normal"/>
        <w:numPr>
          <w:ilvl w:val="0"/>
          <w:numId w:val="2"/>
        </w:numPr>
        <w:tabs>
          <w:tab w:val="clear" w:pos="709"/>
          <w:tab w:val="left" w:pos="1092" w:leader="none"/>
        </w:tabs>
        <w:ind w:left="0" w:firstLine="540"/>
        <w:rPr>
          <w:b/>
          <w:b/>
        </w:rPr>
      </w:pPr>
      <w:r>
        <w:rPr/>
        <w:t>реальное равенство перед законом, отсутствие правовых привилегий, отмену     каст и сословий,  политический плюрализм, готовность к толерантности, способность к взаимодействию с оппозицией;</w:t>
      </w:r>
    </w:p>
    <w:p>
      <w:pPr>
        <w:pStyle w:val="Normal"/>
        <w:numPr>
          <w:ilvl w:val="0"/>
          <w:numId w:val="2"/>
        </w:numPr>
        <w:tabs>
          <w:tab w:val="clear" w:pos="709"/>
          <w:tab w:val="left" w:pos="1078" w:leader="none"/>
        </w:tabs>
        <w:ind w:left="0" w:firstLine="540"/>
        <w:rPr/>
      </w:pPr>
      <w:r>
        <w:rPr/>
        <w:t>развитие научно-технического прогресса, стимулировавшего развитие экспериментальной науки прикладного характера, а на ее основе – индустриализацию производства;</w:t>
      </w:r>
    </w:p>
    <w:p>
      <w:pPr>
        <w:pStyle w:val="Normal"/>
        <w:numPr>
          <w:ilvl w:val="0"/>
          <w:numId w:val="2"/>
        </w:numPr>
        <w:tabs>
          <w:tab w:val="clear" w:pos="709"/>
          <w:tab w:val="left" w:pos="1078" w:leader="none"/>
        </w:tabs>
        <w:ind w:left="0" w:firstLine="540"/>
        <w:rPr/>
      </w:pPr>
      <w:r>
        <w:rPr/>
        <w:t xml:space="preserve">принципиальное изменение в иерархии традиционных духовных ценностей6 человек, довольный собой, лишен к критическому восприятию самого себя, он не в состоянии принять свое несовершенство, сравнивая себя с другими. «Как только мир и жизнь широко открылись  заурядному человеку, душа его для них закрылась. Духовный труд чужд человеку толпы. Он не получает удовольствия в духовных исканиях…» </w:t>
      </w:r>
    </w:p>
    <w:p>
      <w:pPr>
        <w:pStyle w:val="Normal"/>
        <w:ind w:firstLine="540"/>
        <w:rPr/>
      </w:pPr>
      <w:r>
        <w:rPr/>
        <w:t xml:space="preserve">Позиции Ортега-и-Гасета близка позиция А Моля: «проблема производства отступила на второй план перед проблемами потребления», потому вполне возможно человека толпы обозначить как общество потребления. </w:t>
      </w:r>
    </w:p>
    <w:p>
      <w:pPr>
        <w:pStyle w:val="Normal"/>
        <w:ind w:firstLine="540"/>
        <w:rPr>
          <w:b/>
          <w:b/>
          <w:i/>
          <w:i/>
        </w:rPr>
      </w:pPr>
      <w:r>
        <w:rPr/>
        <w:t xml:space="preserve">«Массовое в культуре порождено не трудом, а сферой и потребностями досуга и развлечений», одной из форм которых  </w:t>
      </w:r>
      <w:r>
        <w:rPr>
          <w:b/>
          <w:i/>
        </w:rPr>
        <w:t>стала культура и искусство для домохозяек – заполнившие телевизионный эфир всего мира простые, доступные и непритязательные «мыльные оперы».</w:t>
      </w:r>
    </w:p>
    <w:p>
      <w:pPr>
        <w:pStyle w:val="Normal"/>
        <w:tabs>
          <w:tab w:val="clear" w:pos="709"/>
          <w:tab w:val="left" w:pos="1080" w:leader="none"/>
        </w:tabs>
        <w:ind w:firstLine="540"/>
        <w:rPr/>
      </w:pPr>
      <w:r>
        <w:rPr/>
        <w:tab/>
        <w:t xml:space="preserve">Концепция Э. Неизвестного трансформировала соотношение массового и элитарного в соотношении  </w:t>
      </w:r>
      <w:r>
        <w:rPr>
          <w:b/>
        </w:rPr>
        <w:t>«Культура для всех и для избранных</w:t>
      </w:r>
      <w:r>
        <w:rPr/>
        <w:t xml:space="preserve">». Таким образом, элитарное стало олицетворять культуру  с выраженным интеллектуально-знаковым началом, т.е. не для всех. Массовое же демонстрирует демократически ясное, понятное, без сложной  символики и заумных культурных кодов.   </w:t>
      </w:r>
    </w:p>
    <w:p>
      <w:pPr>
        <w:pStyle w:val="Normal"/>
        <w:ind w:firstLine="540"/>
        <w:rPr/>
      </w:pPr>
      <w:r>
        <w:rPr>
          <w:b/>
        </w:rPr>
        <w:t xml:space="preserve">       </w:t>
      </w:r>
      <w:r>
        <w:rPr>
          <w:b/>
        </w:rPr>
        <w:t xml:space="preserve">Элитарная культура </w:t>
      </w:r>
      <w:r>
        <w:rPr/>
        <w:t xml:space="preserve">(фр. </w:t>
      </w:r>
      <w:r>
        <w:rPr>
          <w:i/>
        </w:rPr>
        <w:t xml:space="preserve">Elite </w:t>
      </w:r>
      <w:r>
        <w:rPr/>
        <w:t xml:space="preserve">– лучшее, избранное, отборное) – это понятие е характеризует культуру, ориентированную на особую группу людей, </w:t>
      </w:r>
      <w:r>
        <w:rPr>
          <w:b/>
        </w:rPr>
        <w:t>элиту,</w:t>
      </w:r>
      <w:r>
        <w:rPr/>
        <w:t xml:space="preserve">  обладающую особой  восприимчивостью к новому, оригинально-неожиданному в искусстве., науке, философии.  Культура, адресованная элите, может характеризоваться экспериментальной направленностью, некой замкнутостью, закрытостью, малой доступностью, кастовостью. </w:t>
      </w:r>
    </w:p>
    <w:p>
      <w:pPr>
        <w:pStyle w:val="Normal"/>
        <w:ind w:firstLine="540"/>
        <w:rPr/>
      </w:pPr>
      <w:r>
        <w:rPr>
          <w:b/>
        </w:rPr>
        <w:t>Массовая культура (</w:t>
      </w:r>
      <w:r>
        <w:rPr/>
        <w:t>лат.</w:t>
      </w:r>
      <w:r>
        <w:rPr>
          <w:b/>
        </w:rPr>
        <w:t xml:space="preserve"> </w:t>
      </w:r>
      <w:r>
        <w:rPr/>
        <w:t xml:space="preserve">Massa– ком, кусок) – понятие,  в современной культурологии связано с такими социальными группами, которым свойственен «усредненный» уровень духовных потребностей.  </w:t>
      </w:r>
    </w:p>
    <w:p>
      <w:pPr>
        <w:pStyle w:val="Normal"/>
        <w:ind w:firstLine="540"/>
        <w:rPr/>
      </w:pPr>
      <w:r>
        <w:rPr/>
        <w:t>Иногда понятия элитарной и массовой</w:t>
      </w:r>
      <w:r>
        <w:rPr>
          <w:b/>
        </w:rPr>
        <w:t xml:space="preserve"> </w:t>
      </w:r>
      <w:r>
        <w:rPr/>
        <w:t xml:space="preserve">культуры отождествляют с понятиями культуры высокой и низкой. Однако это отождествление весьма относительно. Высокой культурой принято называть культуру, ориентированную на возвышенные общечеловеческие идеалы, эстетически подготовленную, грамотную аудиторию, низкой – культуру обывательского сознания, потребителей неразвитых вкусов. </w:t>
      </w:r>
    </w:p>
    <w:p>
      <w:pPr>
        <w:pStyle w:val="Normal"/>
        <w:ind w:firstLine="540"/>
        <w:rPr/>
      </w:pPr>
      <w:r>
        <w:rPr/>
        <w:t xml:space="preserve">Определение культуры через массовое  или элитарное качество связано тесным образом с нормами эстетического вкуса. </w:t>
      </w:r>
    </w:p>
    <w:p>
      <w:pPr>
        <w:pStyle w:val="Normal"/>
        <w:ind w:firstLine="540"/>
        <w:rPr/>
      </w:pPr>
      <w:r>
        <w:rPr>
          <w:b/>
        </w:rPr>
        <w:t>НО!</w:t>
      </w:r>
      <w:r>
        <w:rPr/>
        <w:t xml:space="preserve"> Элитарное и массовое в культуре – образования изменчивые и подвижные, это две стороны одной медали, они существуют в единстве. Наше общество не может обойтись без каждой из них, они не должны противопоставляться друг другу, а оценки – позитивные или негативные в равной степени возможны  по отношению к той и другой. </w:t>
      </w:r>
    </w:p>
    <w:p>
      <w:pPr>
        <w:pStyle w:val="Normal"/>
        <w:ind w:firstLine="540"/>
        <w:rPr>
          <w:b/>
          <w:b/>
        </w:rPr>
      </w:pPr>
      <w:r>
        <w:rPr>
          <w:b/>
        </w:rPr>
        <w:t xml:space="preserve"> </w:t>
      </w:r>
      <w:r>
        <w:rPr>
          <w:b/>
        </w:rPr>
        <w:t xml:space="preserve">Существование массового и элитарного в культуре обусловлено социально-историческими факторами, наличием различных социальных групп, их предпочтений, идеалами, настроением, уровнем интеллекта и образования. </w:t>
      </w:r>
    </w:p>
    <w:p>
      <w:pPr>
        <w:pStyle w:val="Normal"/>
        <w:ind w:firstLine="540"/>
        <w:rPr/>
      </w:pPr>
      <w:r>
        <w:rPr/>
        <w:t xml:space="preserve">В различные исторические периоды культуры </w:t>
      </w:r>
      <w:r>
        <w:rPr>
          <w:b/>
        </w:rPr>
        <w:t xml:space="preserve"> </w:t>
      </w:r>
      <w:r>
        <w:rPr/>
        <w:t xml:space="preserve">элитарность была связана с особыми признаками: новизны, оригинальности, нонконформизма, антитезы традиционности, опережающего развития,  локальности. Элитарной культуре свойственны интеллектуальная направленность,  сложность и неординарность, порой эпатаж. Все эти качества делают элитарную культуру понятной для избранных. Однако проблема ее доступности – явление временное: когда-то  художественный авангардизм был ярким примером элитарной культуры, но с течением времени он превратился в часть традиционной культуры и его стали почитать за классический образец.  </w:t>
      </w:r>
    </w:p>
    <w:p>
      <w:pPr>
        <w:pStyle w:val="Normal"/>
        <w:ind w:firstLine="540"/>
        <w:rPr>
          <w:b/>
          <w:b/>
        </w:rPr>
      </w:pPr>
      <w:r>
        <w:rPr>
          <w:b/>
        </w:rPr>
        <w:tab/>
        <w:t xml:space="preserve">Элитарную культуру способны создать натуры одаренные и неординарные. Часто элита стоит в оппозиции не только массам, предъявляя им претензии в низком интеллектуальном потенциале, неразвитости эстетических вкусов и идеалов, но и входит в конфликт с официальной идеологией (СССР). </w:t>
      </w:r>
    </w:p>
    <w:p>
      <w:pPr>
        <w:pStyle w:val="Normal"/>
        <w:ind w:firstLine="540"/>
        <w:rPr>
          <w:i/>
          <w:i/>
        </w:rPr>
      </w:pPr>
      <w:r>
        <w:rPr>
          <w:i/>
        </w:rPr>
        <w:t xml:space="preserve">Существует концепция множественности элит: художественной, научной, политической, экономической, военной и религиозной. Элита была всегда. Это явление закономерное и необходимое в любом обществе. </w:t>
      </w:r>
    </w:p>
    <w:p>
      <w:pPr>
        <w:pStyle w:val="Normal"/>
        <w:ind w:firstLine="540"/>
        <w:rPr/>
      </w:pPr>
      <w:r>
        <w:rPr>
          <w:b/>
        </w:rPr>
        <w:tab/>
        <w:t xml:space="preserve">Цитата Бжезинского и история появления массовой культуры. </w:t>
      </w:r>
    </w:p>
    <w:p>
      <w:pPr>
        <w:pStyle w:val="Normal"/>
        <w:ind w:firstLine="540"/>
        <w:rPr>
          <w:b/>
          <w:b/>
        </w:rPr>
      </w:pPr>
      <w:r>
        <w:rPr>
          <w:b/>
        </w:rPr>
        <w:t>Массовая культура тоже уходит истоками в историю.</w:t>
      </w:r>
    </w:p>
    <w:p>
      <w:pPr>
        <w:pStyle w:val="Normal"/>
        <w:ind w:firstLine="540"/>
        <w:rPr/>
      </w:pPr>
      <w:r>
        <w:rPr>
          <w:b/>
        </w:rPr>
        <w:t xml:space="preserve"> </w:t>
      </w:r>
      <w:r>
        <w:rPr>
          <w:b/>
        </w:rPr>
        <w:t xml:space="preserve">Массовыми были ритуалы, обряды, празднования. </w:t>
      </w:r>
      <w:r>
        <w:rPr/>
        <w:t xml:space="preserve">Массовая культура всегда выполняла функцию развлечения, мистификации жизни, украшения ее и снятия нервно-психологического напряжения. ЕЕ признаками является ориентированность на потребности дня, коммерциализация, доступность, открытость, понятность, популярность.  Ей характерны тиражированность, поточность, конвейерность производства, низкопробность.  </w:t>
      </w:r>
    </w:p>
    <w:p>
      <w:pPr>
        <w:pStyle w:val="Normal"/>
        <w:ind w:firstLine="540"/>
        <w:rPr/>
      </w:pPr>
      <w:r>
        <w:rPr/>
        <w:tab/>
        <w:t>Распространение  и популяризация массовой культуры происходит через современные масс-медиа: радио, пресса, телевидение, Интернет.</w:t>
      </w:r>
    </w:p>
    <w:p>
      <w:pPr>
        <w:pStyle w:val="Normal"/>
        <w:ind w:firstLine="540"/>
        <w:rPr/>
      </w:pPr>
      <w:r>
        <w:rPr/>
        <w:t xml:space="preserve">Массовая культура обладает практически неограниченными  манипулятивными возможностями. Свидетельство тому – развитие шоу-индустрии в мире, в России и уже у нас, зачастую невысокого качества. </w:t>
      </w:r>
    </w:p>
    <w:p>
      <w:pPr>
        <w:pStyle w:val="Normal"/>
        <w:ind w:firstLine="540"/>
        <w:rPr>
          <w:b/>
          <w:b/>
        </w:rPr>
      </w:pPr>
      <w:r>
        <w:rPr>
          <w:b/>
        </w:rPr>
        <w:t xml:space="preserve">Психология воздействия  массовой культуры строится на том, что она уже в самой себе содержит ответную реакцию зрителя. Здесь важен фактор простоты и узнаваемости.  </w:t>
      </w:r>
    </w:p>
    <w:p>
      <w:pPr>
        <w:pStyle w:val="Normal"/>
        <w:ind w:firstLine="540"/>
        <w:rPr>
          <w:b/>
          <w:b/>
        </w:rPr>
      </w:pPr>
      <w:r>
        <w:rPr>
          <w:b/>
        </w:rPr>
        <w:t>Важно: не всегда массовое искусство низкопробно. Эдит Пиаф, «Любе», Утесов, Розенбаум – явление массового искусства. Но какое!</w:t>
      </w:r>
    </w:p>
    <w:p>
      <w:pPr>
        <w:pStyle w:val="Normal"/>
        <w:ind w:firstLine="540"/>
        <w:rPr/>
      </w:pPr>
      <w:r>
        <w:rPr/>
        <w:t>Психологию массового сознания и механизмы возникновения массовой культуры</w:t>
      </w:r>
      <w:r>
        <w:rPr>
          <w:b/>
        </w:rPr>
        <w:t xml:space="preserve"> п</w:t>
      </w:r>
      <w:r>
        <w:rPr/>
        <w:t xml:space="preserve">редложил Х. Ортега-и.Гассет в работе «Восстание масс». Он  одним из первых зафиксировал явление необычайной массовизации общества ХХ в. Наплыв массы в различные сферы жизни привел к сокращению дистанции между элитой и толпой, изменил духовные основы социальной жизни, создал ситуацию выравнивания ценностей и их унификацию. Этот факт Ортега назвал «феноменом стадности»: масса захватила ту область,  которая раньше принадлежала только элите: образование, интеллектуальную жизнь, сферу искусства, политики  и т.д. </w:t>
      </w:r>
    </w:p>
    <w:p>
      <w:pPr>
        <w:pStyle w:val="Normal"/>
        <w:ind w:firstLine="540"/>
        <w:rPr/>
      </w:pPr>
      <w:r>
        <w:rPr/>
        <w:t xml:space="preserve">Но «Масса» это явление не столько количественное, сколько качественное. «Человек массы» – это не социальный слой, это состояние сознания, уровень культуры, совпадение образа жизни, ценностей, идеалов, целей. Он ощущает себя таким же, как и все, но не удручен этим, а вполне доволен своим существованием. </w:t>
      </w:r>
    </w:p>
    <w:p>
      <w:pPr>
        <w:pStyle w:val="Normal"/>
        <w:ind w:firstLine="540"/>
        <w:rPr/>
      </w:pPr>
      <w:r>
        <w:rPr/>
        <w:t xml:space="preserve"> </w:t>
      </w:r>
      <w:r>
        <w:rPr/>
        <w:t xml:space="preserve">Одна из ярких примет массовой культуры – это, по мнению Гассета, «тирания интеллектуальной пошлости. … Она проникает повсюду, заполняя все поры общественной и личной жизни. Масса предпочитает метод «прямого действия», что означает диктат насилия, презрительное отношение к диалогу, поиску согласию, терпимости, милосердию, великодушию… Масса не желает уживаться ни с кем, кроме себя. Все, что не масса, она ненавидит смертно». </w:t>
      </w:r>
    </w:p>
    <w:p>
      <w:pPr>
        <w:pStyle w:val="Normal"/>
        <w:ind w:firstLine="708"/>
        <w:jc w:val="both"/>
        <w:rPr/>
      </w:pPr>
      <w:r>
        <w:rPr/>
        <w:t>В современных обществах элитарное, традиционное и массовое составляющие пересекаются между собой, представляют собой взаимопроникающие элементы культуры, которые, зачастую, не могут существовать друг без друга. Образчики высокой культуры подчас преподносятся в форме популярной культуры. Возникает культура среднего уровня – так называемая мидкультура.</w:t>
      </w:r>
    </w:p>
    <w:p>
      <w:pPr>
        <w:pStyle w:val="Normal"/>
        <w:jc w:val="both"/>
        <w:rPr/>
      </w:pPr>
      <w:r>
        <w:rPr/>
        <w:t xml:space="preserve">Многообразие структуры современной культуры еще не исчерпывается выделением элитарной, народной и субкультур. </w:t>
      </w:r>
    </w:p>
    <w:p>
      <w:pPr>
        <w:pStyle w:val="Normal"/>
        <w:ind w:firstLine="708"/>
        <w:jc w:val="both"/>
        <w:rPr/>
      </w:pPr>
      <w:r>
        <w:rPr/>
        <w:t xml:space="preserve">Промежуточное положение между народной и элитарной культурами занимает так называемая </w:t>
      </w:r>
      <w:r>
        <w:rPr>
          <w:b/>
        </w:rPr>
        <w:t>массовая культура</w:t>
      </w:r>
      <w:r>
        <w:rPr/>
        <w:t>. Начало ее формирования совпадает с появлением массового общества в эпоху индустриализма. Дальнейшее свое развитие она получает в процессе перехода к информационному обществу.</w:t>
      </w:r>
    </w:p>
    <w:p>
      <w:pPr>
        <w:pStyle w:val="Normal"/>
        <w:ind w:firstLine="708"/>
        <w:jc w:val="both"/>
        <w:rPr/>
      </w:pPr>
      <w:r>
        <w:rPr/>
        <w:t xml:space="preserve">Под </w:t>
      </w:r>
      <w:r>
        <w:rPr>
          <w:b/>
        </w:rPr>
        <w:t>массовым обществом обычно понимают социальную структуру, в которой человек становится обезличенной единицей массы людей, нивелируется, выступает безликим элементом социальной машины. Потребности человека подгоняются под нормы этой машины. «Массовым в философии культуры называется общество, - пишет П.С.Гуревич, - в котором производство и потребление приобретают стандартизированный характер, политика определяется стихийными реакциями населения, а культура утрачивает уникальность и тиражируется для всех».</w:t>
      </w:r>
    </w:p>
    <w:p>
      <w:pPr>
        <w:pStyle w:val="Normal"/>
        <w:ind w:firstLine="708"/>
        <w:jc w:val="both"/>
        <w:rPr/>
      </w:pPr>
      <w:r>
        <w:rPr/>
        <w:t>Различные теории массового общества встречаются в работах социологов и философов второй половины XIX – начала ХХ веков. Первым из таких философов, по всей видимости, следует назвать Ницше, который утверждал главенствующую роль в истории масс, преклоняющуюся перед всем заурядным и ведомой сильной личностью. Проблеме массового общества посвятил свою книгу «Восстание масс» известный испанский философ Ортега-и-Гассет. По его мнению, современная цивилизация автоматически породила «массового человека» - члена массового общества. Общество было всегда подвижным единством меньшинства и массы. Меньшинство – это совокупность лиц, наделенных особыми качествами, это элита общества. Массы – совокупность лиц, которые ничем не выделяются. Человек массы – это «средний человек», со средними задатками, средними способностями, средними интересами. В современной цивилизации, пишет Оргета-и-Гассет, масса достигла такого жизненного уровня, который раньше был уделом элитных групп общества. В условиях экономического благополучия и либеральных свобод масса вышла из повиновения, не подчиняется никакому меньшинству, не следует за ним. Более того, она не только не считается с этим меньшинством, но и вытесняет его. Массы восстали. Ныне средний человек, разучившись слушать, самонадеянно все ответы находит в самом себе. «Мы живем в эпоху, которая чувствует себя способной достичь чего угодно, но не знает чего именно. Она владеет всем, но только не собой. Она заблудилась в собственном изобилии. Больше, чем когда либо средств, больше знаний, больше техники, а в результате мир как никогда злосчастен – его сносит течением» – пишет Ортега-и-Гассет . Широкие народные массы вышли на арену творческой жизни и породили массовое общество. По его мнению, массовое общество порождено двумя обстоятельствами. Первое – установление и господство либеральной демократии, которая ликвидировала тоталитаризм, освободила людей от жесткой политической государственной зависимости. Вторая причина кроется в бурном техническом прогрессе, который породил техногенную цивилизацию с его массовым машинным производством и массовым потреблением.</w:t>
      </w:r>
    </w:p>
    <w:p>
      <w:pPr>
        <w:pStyle w:val="Normal"/>
        <w:jc w:val="both"/>
        <w:rPr/>
      </w:pPr>
      <w:r>
        <w:rPr/>
        <w:t xml:space="preserve">Для «человека масс» характерным становится негуманистический настрой мыслей, апатия и безразличие к высоким духовным ценностям, потребительское отношение к миру, крайний прагматизм, ослабленная способность к критике и критической оценке своего поведения. Вот как образно характеризует массовое общество С. Московичи: «Толпа, масса, - пишет он, - это социальное животное, сорвавшиеся с цепи. Моральные законы сметаются вместе с подчинением рассудку. Социальная иерархия ослабляет свое влияние. Стираются различия между людьми, и люди выплескивают, зачастую в жестоких действиях, свои страсти и грезы: от низменных до героических, от исступленного восторга до мученичества. Беспрестанно кишащая людская масса в состоянии бурения – вот что такое толпа. В цивилизациях, где толпы играют ведущую роль, человек утрачивает смысл существования так же, как и чувство «Я». Индивид умер, да здравствует масса!» </w:t>
      </w:r>
    </w:p>
    <w:p>
      <w:pPr>
        <w:pStyle w:val="Normal"/>
        <w:jc w:val="both"/>
        <w:rPr/>
      </w:pPr>
      <w:r>
        <w:rPr/>
        <w:t xml:space="preserve">Индивидуальное сознание представляет собой огромный духовный мир личности. Оно отражает общественное бытие сквозь призму конкретных условий жизнедеятельности того или иного индивида. Но индивид не живет в социальном вакууме, он всегда является членом того или иного коллектива, формальных или неформальных групп, то есть членом какой-то массы людей. Эта масса составляет определенную общность, спаянную в единое теми или иными социальными процессами и интересами, она обладает общим, массовым сознанием. </w:t>
      </w:r>
    </w:p>
    <w:p>
      <w:pPr>
        <w:pStyle w:val="Normal"/>
        <w:jc w:val="both"/>
        <w:rPr/>
      </w:pPr>
      <w:r>
        <w:rPr/>
        <w:t xml:space="preserve">Массовое сознание имеет ряд свойственных ему особенностей. Оно обладает определенной целостностью, в нем различные виды и формы сознания (научное и вненаучное, обыденное и религиозное, моральное и правовое) не имеют четких границ. Массовое сознание существует на одном единственном уровне – на уровне больших групп, оно многопланово, противоречиво, обращено, скорее, к эмоциям, чем к разуму. Массовое сознание производно не только от стабильных социальных и экономических факторов, но и от более подвижных обстоятельств, что определяет ее динамичность и изменчивость. В условиях информатизации общества массовое сознание претерпевает качественные изменения и оказывает огромное воздействие на формирование культуры массового общества – так называемой массовой культуры. </w:t>
      </w:r>
    </w:p>
    <w:p>
      <w:pPr>
        <w:pStyle w:val="Normal"/>
        <w:ind w:firstLine="708"/>
        <w:jc w:val="both"/>
        <w:rPr/>
      </w:pPr>
      <w:r>
        <w:rPr>
          <w:b/>
        </w:rPr>
        <w:t xml:space="preserve">Что же представляет собой массовая культура, в чем ее сущность, каково ее содержание и выполняемые функции, тенденции развития? </w:t>
      </w:r>
      <w:r>
        <w:rPr/>
        <w:t xml:space="preserve">Хотя термин «массовая культура» получил широкое распространение, более или менее однозначного его понимания ныне не существует. В одном случае, этот термин употребляется в негативном значении, как обозначающий эрзац-культуру, возникшую под воздействием американизации мировой культуры, в другом, – как какой-то низший слой культуры, имеющей рыночный характер, в- третьем, под массовой культурой понимают развлекательную культуру, так называемую ныне поп культуру, в четвертых, - как антикультуру, противопоставляющую себя традиционной культуре и т.д. На самом деле все эти утверждения вполне правомочны, но каждое из них выражает один из аспектов того сложного социального феномена, который называется массовой культурой и который получил широкое распространение в современном обществе. </w:t>
      </w:r>
    </w:p>
    <w:p>
      <w:pPr>
        <w:pStyle w:val="Normal"/>
        <w:jc w:val="both"/>
        <w:rPr/>
      </w:pPr>
      <w:r>
        <w:rPr/>
        <w:t xml:space="preserve">Массовая культура потому и называется массовой, что это культура масс, т.е. большинства населения, а не какой – то ее элитарной части. Она занимает промежуточное положение между элитарной и народной культурой и функционирует ныне в поле информатизации общества. Массовая культура представляет собой вариант обыденной культуры, аккумулирующей социальный опыт и являющейся полем эмоционально-культурных интересов масс. В западной социологии массовая культура рассматривается как коммерческая, поскольку произведения искусства, науки, религии и т.п. выступают в ней в качестве предметов потребления, способных при продаже приносить прибыль, удовлетворяя вкусы и запросы массового зрителя, слушателя, читателя. </w:t>
      </w:r>
    </w:p>
    <w:p>
      <w:pPr>
        <w:pStyle w:val="Normal"/>
        <w:jc w:val="both"/>
        <w:rPr/>
      </w:pPr>
      <w:r>
        <w:rPr/>
        <w:t xml:space="preserve">Ортега – и - Гассет хорошо показал, что массовая культура, т.е. культура масс, является одним из проявлений качественных изменений в культуре ХХ века. Эта культура является ответом на вызов масс людей, которые в прежние времена вели пассивный образ жизни, активно не участвовали в социальном творчестве, а теперь вышли на арену творческой жизни. Это событие, безусловно, прогрессивное по своей сути, связано с демократизацией общества. Но оно имеет и оборотную сторону, поскольку цивилизация « автоматически произвела массового человека» (75,105). У этого массового человека не было необходимого времени для освоение достижений традиционной культуры, и он нес с собой массовое сознание и массовую культуру как определенный тип отношения к жизни, т.е. мировоззрение. Оно есть следствие общей демократизации, социальной и материально-экономической нивелировки, выхода «из подполья» многочисленной энергичной и полуобразованной массы молодежи, духовно свободной от всякого «культурного наследия» прошлого. </w:t>
      </w:r>
    </w:p>
    <w:p>
      <w:pPr>
        <w:pStyle w:val="Normal"/>
        <w:ind w:firstLine="708"/>
        <w:jc w:val="both"/>
        <w:rPr/>
      </w:pPr>
      <w:r>
        <w:rPr/>
        <w:t xml:space="preserve">Становление информационного общества потребовало изменения социокультурных установок, интересов и потребностей основной массы населения, породило канала трансляции социокультурных норм и ценностей, развития средств массовой информации. Современные культурные образы и смыслы вырабатываются в недрах элитарной культуры, язык которой труден для понимания основной массы населения. Этот язык становится понятным в контексте ценностей массовой культуры. Последняя имеет не только эту трансляционную функцию. Она удовлетворяет ежедневные потребности людей в погашении избыточного психического напряжения от усиливающихся темпов перемен и обрушивающейся на людей информационной лавины. Выполняя свои функции, массовая культура имеет различные проявления и направления: </w:t>
      </w:r>
      <w:r>
        <w:rPr>
          <w:b/>
        </w:rPr>
        <w:t>информационную, образовательную, воспитательную, идеологическую, развлекательную</w:t>
      </w:r>
      <w:r>
        <w:rPr/>
        <w:t xml:space="preserve"> и другие. Обращенная к огромной аудитории массовая культура ориентирована на массового потребителя, обладает занимательностью, отчетливое членение на жанры (детектив, триллер, комедия, мелодрама, фильмы ужасов, фантастику и т.д.) Она имеет огромную силу эмоционального воздействия на общество, меняя его ценности, потребности, научные, художественные, философские взгляды и убеждения. Массовая культура имеет силу манипуляции как общественным, так и индивидуальным сознанием. </w:t>
      </w:r>
    </w:p>
    <w:p>
      <w:pPr>
        <w:pStyle w:val="Normal"/>
        <w:ind w:firstLine="708"/>
        <w:jc w:val="both"/>
        <w:rPr/>
      </w:pPr>
      <w:r>
        <w:rPr/>
        <w:t xml:space="preserve">Как в любом другом виде коммерции, неотъемлемой частью “массовой культуры” является реклама. Некоторые издательства, кинокомпании тратят до 15 – 20 % прибыли на рекламирование своей продукции и на изучение вкусов ее потребителей. Реклама буквально захватила публичную сферу. Если индивида нужно убеждать, то массе внушают определенные «культурные» ценности и средством такого внушения является реклама. Технология рекламы обычно включает две ступени. На первой (обобщенной) рекламируются некоторые потребности, запросы, якобы жизненно необходимые для людей или коллектива. На второй (конкретной) предлагается определенный вид товара для удовлетворения потребностей. При этом соединительное звено, переход между ступенями рекламы очень часто отсутствует, т.е. нет объяснения, почему именно предлагаемый товар лучше другого удовлетворяет те или иные потребности и запросы.  </w:t>
      </w:r>
    </w:p>
    <w:p>
      <w:pPr>
        <w:pStyle w:val="Normal"/>
        <w:ind w:firstLine="708"/>
        <w:jc w:val="both"/>
        <w:rPr/>
      </w:pPr>
      <w:r>
        <w:rPr/>
        <w:t xml:space="preserve">Зачинателями массовой культуры были бизнесмены Голливуда. Они разработали целую систему производства фильмов с погоней и перестрелкой, убийствами и насилием, которые сегодня заполнили экраны кинотеатров мира. В соответствии с запросами зрителей коммерческий кинематограф предлагает набор фильмов ужасов, мелодрам, боевиков, секс – фильмов и т.д. Учитывая потребности молодежи в самоутверждении, ее стремление к лидерству, в кино и литературе Запада появился соответствующий герой – некий супермен типа знаменитых Джеймса Бонда, Рембо, Индиана Джонса, наделенных такими качествами, как смелость, решительность, ловкость. Они всегда одерживают победы. </w:t>
      </w:r>
    </w:p>
    <w:p>
      <w:pPr>
        <w:pStyle w:val="Normal"/>
        <w:jc w:val="both"/>
        <w:rPr/>
      </w:pPr>
      <w:r>
        <w:rPr/>
        <w:t>Сейчас все чаще говорят о художественной экспансии американского кинематографа в Европе, России, Азии и Латинской Америке. «Европейскими интеллектуалами массовая культура была воспринята прежде всего как результат американской «культурной» агрессии, - пишет У Усманова, - приведшей не только к пропаганде американского образа жизни и ценностей, но также к стандартизации и гомогенизации европейских национальных культур».</w:t>
      </w:r>
    </w:p>
    <w:p>
      <w:pPr>
        <w:pStyle w:val="Normal"/>
        <w:ind w:firstLine="708"/>
        <w:jc w:val="both"/>
        <w:rPr/>
      </w:pPr>
      <w:r>
        <w:rPr/>
        <w:t>Подобные утверждения дают основание рассматривать массовую культуру не только как сумму духовных ценностей, но и как определенный тип поведения и определенный тип отношения к жизни. Исповедывающих «последний крик» заграничной моды можно увидеть сидящими «по-американски» закинув ноги на стол, с бутылкой напитка на улице или в транспорте, узнать по манере разговаривать, подчас нарочитой неряшливости в одежде, по поведению на улице и в помещении и т.д. При этом, молодежь нашей страны часто исповедует то, что давно уже ушло в небытие на Западе. Часто дело доходит до курьезных случаев, когда иностранцы рассматривают такого модника или модницу буквально как чучело, пришедшую из далекого прошлого.</w:t>
      </w:r>
    </w:p>
    <w:p>
      <w:pPr>
        <w:pStyle w:val="Normal"/>
        <w:jc w:val="both"/>
        <w:rPr/>
      </w:pPr>
      <w:r>
        <w:rPr/>
        <w:t xml:space="preserve">Самое концентрированное воплощение массовой культуры – </w:t>
      </w:r>
      <w:r>
        <w:rPr>
          <w:b/>
        </w:rPr>
        <w:t>китч (</w:t>
      </w:r>
      <w:r>
        <w:rPr/>
        <w:t>от нем. Kitsch – халтура, безвкусица, штамп). Он возникает в период массовой урбанизации, как ответ на запрос деревенского жителя, перебравшегося в город и лишенного своей привычной среды обитания. Задача китча – создание иллюзии счастья. Именно широкое распространение китча привело западных социологов к выводу о том, что может наблюдаться обратная зависимость между материальным и культурным уровнем населения: достаточно быстрое массовое повышение уровня жизни сопровождается уменьшением духовных запросов.</w:t>
      </w:r>
    </w:p>
    <w:p>
      <w:pPr>
        <w:pStyle w:val="Normal"/>
        <w:jc w:val="both"/>
        <w:rPr/>
      </w:pPr>
      <w:r>
        <w:rPr/>
        <w:t xml:space="preserve">Период 60–х годов можно назвать переломным для содержательной стороны массовой культуры на Западе. Бунт молодежи в западноевропейских странах показал, что массовая культура воздействует на человека не очень эффективно, так как она “безадресная”, рассчитана сразу на всех. </w:t>
      </w:r>
    </w:p>
    <w:p>
      <w:pPr>
        <w:pStyle w:val="Normal"/>
        <w:ind w:firstLine="708"/>
        <w:jc w:val="both"/>
        <w:rPr/>
      </w:pPr>
      <w:r>
        <w:rPr/>
        <w:t xml:space="preserve">В 80 – х годах термин “массовая культура” стали употреблять реже, поскольку он скомпенсирован тем, что использовался исключительно в отрицательном смысле. В наши дни его заменило понятие “популярная культура”, или “поп-культура”. Характеризуя ее, американский филолог М. Белл подчеркивает, что эта культура демократична. Она адресована вам, людям без различия классов, наций, уровня бедности и богатства, ориентирована на среднего человека, на простую прагматику и обращена к огромной читательской, зрительской и слушательской аудитории. </w:t>
      </w:r>
    </w:p>
    <w:p>
      <w:pPr>
        <w:pStyle w:val="Normal"/>
        <w:ind w:firstLine="708"/>
        <w:jc w:val="both"/>
        <w:rPr/>
      </w:pPr>
      <w:r>
        <w:rPr/>
        <w:t xml:space="preserve">Безусловно, нельзя окрашивать массовую культуру только в черный цвет. Массовая культура порождена объективными процессами модернизации общества, его информатизацией. Она выполняет ряд специфических функций в процессе жизнедеятельности людей в сложных и динамичных условиях современности. Ей присуща, прежде всего, функция первичной социализации личности и ее витальности в условиях неустойчивой среды большого города. Приучая человека к новым социальным ценностям, она удовлетворяет потребности человека в рекреации, восстановлении жизненных сил. Представляя собой вариант обыденной культуры, массовая культура отвечает потребностям массовой аудитории в досуге, развлечении, игре, общении, эмоциональной компенсации или разрядке. Наконец, массовая культура, представляет собой вариант обыденной культуры городского населения. </w:t>
      </w:r>
    </w:p>
    <w:p>
      <w:pPr>
        <w:pStyle w:val="Normal"/>
        <w:jc w:val="both"/>
        <w:rPr/>
      </w:pPr>
      <w:r>
        <w:rPr/>
        <w:t xml:space="preserve">Массовая культура рассчитана на потребу неразвитых в эстетическом и нравственном отношении слоев населения. Она дегуманизирует человека, ведет к его деградации. </w:t>
      </w:r>
    </w:p>
    <w:p>
      <w:pPr>
        <w:pStyle w:val="Normal"/>
        <w:ind w:firstLine="708"/>
        <w:jc w:val="both"/>
        <w:rPr>
          <w:b/>
          <w:b/>
          <w:i/>
          <w:i/>
        </w:rPr>
      </w:pPr>
      <w:r>
        <w:rPr>
          <w:b/>
          <w:i/>
        </w:rPr>
        <w:t xml:space="preserve">У американского писателя Эла Моргана есть роман “Великий человек”. Перед его героем - скромным репортером - внезапно открывается блестящая перспектива приобрести популярность. В автомобильной катастрофе погибает известный актер Герб Фуллер, и репортеру предлагают сделать специальную передачу о нем. Он встречается с людьми, близко знавшими киноактера, кумира многих американцев. Но… после каждой встречи выявляется все более чудовищное несоответствие между мифическим и действительным Фуллером. Великий человек на деле оказался ничтожным пьяницей, развратником, циником, эгоистом и невежей. “Мы создали Фуллера из тряпок”, - откровенно сказал могущественный президент телесети. </w:t>
      </w:r>
    </w:p>
    <w:p>
      <w:pPr>
        <w:pStyle w:val="Normal"/>
        <w:jc w:val="both"/>
        <w:rPr/>
      </w:pPr>
      <w:r>
        <w:rPr/>
        <w:t xml:space="preserve">Действительно, создание такого рода продукции поставлено на поток, как и производство любого товара. В обществе утверждается новый эталон героя – сильного, жесткого человека и падение прежней системы ценностей: целомудрия, добра и честности. Эта культура плодит массовые комплексы неполноценности и уродства духовного развития личности. Обращенная не к разуму, а к чувствам (причем часто низменным и примитивным) массовая культура элементарна и общедоступна. </w:t>
      </w:r>
    </w:p>
    <w:p>
      <w:pPr>
        <w:pStyle w:val="Normal"/>
        <w:ind w:firstLine="708"/>
        <w:jc w:val="both"/>
        <w:rPr/>
      </w:pPr>
      <w:r>
        <w:rPr/>
        <w:t xml:space="preserve">Таким образом, важнейшим обстоятельством появления массовой культуры является формирование массового общества, его либерализация и демократизация. Дальнейшее свое развитие массовая культура получила в наше время, в эпоху информатизации. </w:t>
      </w:r>
    </w:p>
    <w:p>
      <w:pPr>
        <w:pStyle w:val="Normal"/>
        <w:jc w:val="both"/>
        <w:rPr/>
      </w:pPr>
      <w:r>
        <w:rPr/>
      </w:r>
    </w:p>
    <w:p>
      <w:pPr>
        <w:pStyle w:val="Normal"/>
        <w:ind w:firstLine="540"/>
        <w:rPr>
          <w:b/>
          <w:b/>
        </w:rPr>
      </w:pPr>
      <w:r>
        <w:rPr>
          <w:b/>
        </w:rPr>
      </w:r>
    </w:p>
    <w:p>
      <w:pPr>
        <w:pStyle w:val="Normal"/>
        <w:ind w:firstLine="540"/>
        <w:rPr>
          <w:b/>
          <w:b/>
        </w:rPr>
      </w:pPr>
      <w:r>
        <w:rPr>
          <w:b/>
        </w:rPr>
      </w:r>
    </w:p>
    <w:p>
      <w:pPr>
        <w:pStyle w:val="Normal"/>
        <w:ind w:firstLine="540"/>
        <w:rPr>
          <w:b/>
          <w:b/>
        </w:rPr>
      </w:pPr>
      <w:r>
        <w:rPr>
          <w:b/>
        </w:rPr>
        <w:t>Практическое занятие: Молодежная субкультура</w:t>
      </w:r>
    </w:p>
    <w:p>
      <w:pPr>
        <w:pStyle w:val="Normal"/>
        <w:ind w:firstLine="540"/>
        <w:rPr>
          <w:b/>
          <w:b/>
        </w:rPr>
      </w:pPr>
      <w:r>
        <w:rPr>
          <w:b/>
        </w:rPr>
      </w:r>
    </w:p>
    <w:p>
      <w:pPr>
        <w:pStyle w:val="Normal"/>
        <w:ind w:firstLine="540"/>
        <w:rPr/>
      </w:pPr>
      <w:r>
        <w:rPr/>
        <w:t xml:space="preserve">           </w:t>
      </w:r>
      <w:r>
        <w:rPr/>
        <w:t>План:   1. Понятие субкультуры и контркультуры</w:t>
      </w:r>
    </w:p>
    <w:p>
      <w:pPr>
        <w:pStyle w:val="Normal"/>
        <w:ind w:firstLine="540"/>
        <w:rPr/>
      </w:pPr>
      <w:r>
        <w:rPr/>
        <w:t xml:space="preserve">            </w:t>
      </w:r>
      <w:r>
        <w:rPr/>
        <w:t>2. Специфика молодежной субкультуры</w:t>
      </w:r>
    </w:p>
    <w:p>
      <w:pPr>
        <w:pStyle w:val="Normal"/>
        <w:ind w:firstLine="540"/>
        <w:rPr/>
      </w:pPr>
      <w:r>
        <w:rPr/>
        <w:t xml:space="preserve">            </w:t>
      </w:r>
      <w:r>
        <w:rPr/>
        <w:t>3. Эстетика молодежной субкультуры</w:t>
      </w:r>
    </w:p>
    <w:p>
      <w:pPr>
        <w:pStyle w:val="Normal"/>
        <w:ind w:firstLine="540"/>
        <w:rPr/>
      </w:pPr>
      <w:r>
        <w:rPr/>
        <w:t xml:space="preserve">            </w:t>
      </w:r>
      <w:r>
        <w:rPr/>
        <w:t>4. Западные модели молодежной субкультуры</w:t>
      </w:r>
    </w:p>
    <w:p>
      <w:pPr>
        <w:pStyle w:val="Normal"/>
        <w:ind w:firstLine="540"/>
        <w:rPr/>
      </w:pPr>
      <w:r>
        <w:rPr/>
        <w:t xml:space="preserve">            </w:t>
      </w:r>
      <w:r>
        <w:rPr/>
        <w:t xml:space="preserve">5. Течения и направления в молодежной культуре. </w:t>
      </w:r>
    </w:p>
    <w:p>
      <w:pPr>
        <w:pStyle w:val="Normal"/>
        <w:ind w:firstLine="540"/>
        <w:rPr/>
      </w:pPr>
      <w:r>
        <w:rPr/>
      </w:r>
    </w:p>
    <w:p>
      <w:pPr>
        <w:pStyle w:val="Normal"/>
        <w:ind w:firstLine="540"/>
        <w:rPr/>
      </w:pPr>
      <w:r>
        <w:rPr/>
        <w:t xml:space="preserve">           </w:t>
      </w:r>
      <w:r>
        <w:rPr/>
        <w:t>Литература:</w:t>
      </w:r>
    </w:p>
    <w:p>
      <w:pPr>
        <w:pStyle w:val="Normal"/>
        <w:numPr>
          <w:ilvl w:val="0"/>
          <w:numId w:val="3"/>
        </w:numPr>
        <w:tabs>
          <w:tab w:val="clear" w:pos="709"/>
          <w:tab w:val="left" w:pos="1260" w:leader="none"/>
        </w:tabs>
        <w:ind w:left="0" w:firstLine="540"/>
        <w:rPr/>
      </w:pPr>
      <w:r>
        <w:rPr/>
        <w:t>Оганов А.А., Хангельдиева И.Г. Теория культуры. М,, 2003. – С. 245-260.</w:t>
      </w:r>
    </w:p>
    <w:p>
      <w:pPr>
        <w:pStyle w:val="Normal"/>
        <w:numPr>
          <w:ilvl w:val="0"/>
          <w:numId w:val="3"/>
        </w:numPr>
        <w:tabs>
          <w:tab w:val="clear" w:pos="709"/>
          <w:tab w:val="left" w:pos="1288" w:leader="none"/>
        </w:tabs>
        <w:ind w:left="0" w:firstLine="540"/>
        <w:rPr/>
      </w:pPr>
      <w:r>
        <w:rPr/>
        <w:t>Гуревич П.С. Культурология. М., 1994. – С. 153-165</w:t>
      </w:r>
    </w:p>
    <w:p>
      <w:pPr>
        <w:pStyle w:val="Normal"/>
        <w:numPr>
          <w:ilvl w:val="0"/>
          <w:numId w:val="3"/>
        </w:numPr>
        <w:tabs>
          <w:tab w:val="clear" w:pos="709"/>
          <w:tab w:val="left" w:pos="1232" w:leader="none"/>
        </w:tabs>
        <w:ind w:left="0" w:firstLine="540"/>
        <w:rPr/>
      </w:pPr>
      <w:r>
        <w:rPr/>
        <w:t xml:space="preserve">Западные молодежные субкультуры 80-х годов: научно-аналитический обзор.            </w:t>
      </w:r>
    </w:p>
    <w:p>
      <w:pPr>
        <w:pStyle w:val="Normal"/>
        <w:ind w:firstLine="540"/>
        <w:rPr/>
      </w:pPr>
      <w:r>
        <w:rPr/>
        <w:t xml:space="preserve">           </w:t>
      </w:r>
      <w:r>
        <w:rPr/>
        <w:t xml:space="preserve">М., 1990- – С. 5-30. </w:t>
      </w:r>
    </w:p>
    <w:p>
      <w:pPr>
        <w:pStyle w:val="Normal"/>
        <w:numPr>
          <w:ilvl w:val="0"/>
          <w:numId w:val="3"/>
        </w:numPr>
        <w:tabs>
          <w:tab w:val="clear" w:pos="709"/>
          <w:tab w:val="left" w:pos="560" w:leader="none"/>
          <w:tab w:val="left" w:pos="1274" w:leader="none"/>
        </w:tabs>
        <w:ind w:left="0" w:firstLine="540"/>
        <w:rPr/>
      </w:pPr>
      <w:r>
        <w:rPr/>
        <w:t>Петров Д.В. Молодежные субкультуры. Саратов, 1996.</w:t>
      </w:r>
    </w:p>
    <w:p>
      <w:pPr>
        <w:pStyle w:val="Normal"/>
        <w:ind w:firstLine="540"/>
        <w:rPr>
          <w:sz w:val="28"/>
          <w:szCs w:val="28"/>
        </w:rPr>
      </w:pPr>
      <w:r>
        <w:rPr/>
        <w:t>5.         Субкультурные объединения молодежи. М., 1987.</w:t>
      </w:r>
      <w:r>
        <w:rPr>
          <w:sz w:val="28"/>
          <w:szCs w:val="28"/>
        </w:rPr>
        <w:t xml:space="preserve"> </w:t>
      </w:r>
    </w:p>
    <w:p>
      <w:pPr>
        <w:pStyle w:val="Normal"/>
        <w:tabs>
          <w:tab w:val="clear" w:pos="709"/>
          <w:tab w:val="left" w:pos="574" w:leader="none"/>
        </w:tabs>
        <w:ind w:firstLine="540"/>
        <w:rPr/>
      </w:pPr>
      <w:r>
        <w:rPr/>
        <w:t xml:space="preserve">6.         Бабахо В.А., Левикова С.И. Культурология. Программа базового               </w:t>
      </w:r>
    </w:p>
    <w:p>
      <w:pPr>
        <w:pStyle w:val="Normal"/>
        <w:ind w:firstLine="540"/>
        <w:rPr/>
      </w:pPr>
      <w:r>
        <w:rPr/>
        <w:t xml:space="preserve">            </w:t>
      </w:r>
      <w:r>
        <w:rPr/>
        <w:t xml:space="preserve">курса, хрестоматия, словарь терминов. – М.: Гранд, 2000.– С. </w:t>
      </w:r>
    </w:p>
    <w:p>
      <w:pPr>
        <w:pStyle w:val="Normal"/>
        <w:ind w:firstLine="540"/>
        <w:rPr/>
      </w:pPr>
      <w:r>
        <w:rPr/>
      </w:r>
    </w:p>
    <w:p>
      <w:pPr>
        <w:pStyle w:val="Normal"/>
        <w:ind w:firstLine="540"/>
        <w:rPr/>
      </w:pPr>
      <w:r>
        <w:rPr/>
      </w:r>
    </w:p>
    <w:p>
      <w:pPr>
        <w:pStyle w:val="Normal"/>
        <w:ind w:firstLine="540"/>
        <w:rPr/>
      </w:pPr>
      <w:r>
        <w:rPr/>
        <w:t xml:space="preserve">        </w:t>
      </w:r>
    </w:p>
    <w:p>
      <w:pPr>
        <w:pStyle w:val="Normal"/>
        <w:ind w:firstLine="540"/>
        <w:rPr/>
      </w:pPr>
      <w:r>
        <w:rPr/>
        <w:t xml:space="preserve">          </w:t>
      </w:r>
    </w:p>
    <w:p>
      <w:pPr>
        <w:pStyle w:val="Normal"/>
        <w:ind w:firstLine="540"/>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4"/>
      <w:numFmt w:val="bullet"/>
      <w:lvlText w:val=""/>
      <w:lvlJc w:val="left"/>
      <w:pPr>
        <w:tabs>
          <w:tab w:val="num" w:pos="1593"/>
        </w:tabs>
        <w:ind w:left="1593" w:hanging="885"/>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b/>
      <w:bCs/>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04:21:00Z</dcterms:created>
  <dc:creator>*</dc:creator>
  <dc:description/>
  <dc:language>en-US</dc:language>
  <cp:lastModifiedBy>Пользователь</cp:lastModifiedBy>
  <cp:lastPrinted>2001-01-01T08:28:00Z</cp:lastPrinted>
  <dcterms:modified xsi:type="dcterms:W3CDTF">2014-10-02T04:21:00Z</dcterms:modified>
  <cp:revision>2</cp:revision>
  <dc:subject/>
  <dc:title>Тема: Массовая и элитарная культура</dc:title>
</cp:coreProperties>
</file>